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Style w:val="StrongEmphasis"/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0"/>
          <w:szCs w:val="40"/>
          <w:lang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深圳市第七次全国人口普查综合试点领导小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成员名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长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王虎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第七次全国人口普查领导小组副组长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局局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副组长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张纳沙  龙华区第七次全国人口普查领导小组组长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龙华区委常委、常务副区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夏有亮  市第七次全国人口普查领导小组成员兼办公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任、市统计局总统计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成  员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胡锦敏  龙华区第七次全国人口普查领导小组副组长兼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办公室主任、龙华区统计局局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李  嘉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val="en-US" w:eastAsia="zh-CN"/>
        </w:rPr>
        <w:t>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公安局人口管理处处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曲绍德  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社区网格管理办公室主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刘文富  龙华区龙华街道党工委副书记、办事处主任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叶志林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局办公室一级调研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赵  蓉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局社科和新兴产业处处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华琼辉  市第七次全国人口普查领导小组办公室业务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长、市统计局社科和新兴产业处二级调研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冯  春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统计局法规处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法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处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贺力勋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数管中心主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普查中心主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Style w:val="StrongEmphasis"/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深圳市第七次全国人口普查综合试点领导小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办公室成员名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、组成人</w:t>
      </w:r>
      <w:r>
        <w:rPr>
          <w:rFonts w:ascii="黑体" w:hAnsi="黑体" w:cs="黑体" w:eastAsia="黑体"/>
          <w:sz w:val="32"/>
          <w:szCs w:val="32"/>
          <w:shd w:fill="FFFFFF" w:val="clear"/>
        </w:rPr>
        <w:t>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主  任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夏有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第七次全国人口普查领导小组成员兼办公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任、市统计局总统计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副主任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俊波  龙华区第七次全国人口普查领导小组办公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常务副主任、龙华区统计局副局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刘秋荣  龙华区龙华街道办事处副主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李  嘉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公安局人口管理处处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吴   祥  市第七次全国人口普查领导小组办公室网格数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200"/>
        <w:textAlignment w:val="auto"/>
        <w:rPr>
          <w:rFonts w:ascii="仿宋_GB2312" w:hAnsi="仿宋_GB2312" w:eastAsia="仿宋_GB2312" w:cs="仿宋_GB2312"/>
          <w:color w:val="000000"/>
          <w:spacing w:val="-11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据整理组组长、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eastAsia="zh-CN"/>
        </w:rPr>
        <w:t>市社区网格管理信息中心副主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叶志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局办公室一级调研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赵  蓉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局社科和新兴产业处处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华琼辉  市第七次全国人口普查领导小组办公室业务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长、市统计局社科和新兴产业处二级调研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冯  春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统计局法规处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法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处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贺力勋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心主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92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eastAsia="zh-CN"/>
        </w:rPr>
        <w:t>市第七次全国人口普查领导小组办公室副主任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统计普查中心主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eastAsia="zh-CN"/>
        </w:rPr>
        <w:t>二、内设工作组人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一）综合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：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副组长：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 慧、魏春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  员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剑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戚桂铭、侯  筱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二）业务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：华琼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副组长：冯志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练宇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  员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高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李树生、叶  斌、陈萌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三）宣传及后勤保障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：叶志林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副组长：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胡居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  员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杨  芳、李  劼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四）户口整顿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：李  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副组长：欧阳益华、陈  明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  员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胡旭日、胡  珺、章文红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五）网格数据整理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：吴  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副组长：袁志明、李尚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  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：邓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根、钟伟兴、陈志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-CN"/>
        </w:rPr>
        <w:t>（六）执法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：冯  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副组长：卢珊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组  员：江  瑾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七）数据处理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长：贺力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副组长：朱  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  员：练宇燕、邓  琼、高  璐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默认段落字体"/>
    <w:qFormat/>
    <w:rPr/>
  </w:style>
  <w:style w:type="character" w:styleId="6Char">
    <w:name w:val="标题 6 Char"/>
    <w:qFormat/>
    <w:rPr>
      <w:b/>
      <w:bCs/>
      <w:color w:val="595959"/>
      <w:spacing w:val="5"/>
      <w:shd w:fill="FFFFFF" w:val="clear"/>
    </w:rPr>
  </w:style>
  <w:style w:type="character" w:styleId="Char">
    <w:name w:val="标题 Char"/>
    <w:qFormat/>
    <w:rPr>
      <w:smallCaps/>
      <w:sz w:val="52"/>
      <w:szCs w:val="52"/>
    </w:rPr>
  </w:style>
  <w:style w:type="character" w:styleId="Char1">
    <w:name w:val="页眉 Char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9Char">
    <w:name w:val="标题 9 Char"/>
    <w:qFormat/>
    <w:rPr>
      <w:b/>
      <w:bCs/>
      <w:i/>
      <w:iCs/>
      <w:color w:val="7F7F7F"/>
      <w:sz w:val="18"/>
      <w:szCs w:val="18"/>
    </w:rPr>
  </w:style>
  <w:style w:type="character" w:styleId="8Char">
    <w:name w:val="标题 8 Char"/>
    <w:qFormat/>
    <w:rPr>
      <w:b/>
      <w:bCs/>
      <w:color w:val="7F7F7F"/>
      <w:sz w:val="20"/>
      <w:szCs w:val="20"/>
    </w:rPr>
  </w:style>
  <w:style w:type="character" w:styleId="3Char">
    <w:name w:val="标题 3 Char"/>
    <w:qFormat/>
    <w:rPr>
      <w:i/>
      <w:iCs/>
      <w:smallCaps/>
      <w:spacing w:val="5"/>
      <w:sz w:val="26"/>
      <w:szCs w:val="26"/>
    </w:rPr>
  </w:style>
  <w:style w:type="character" w:styleId="Style6">
    <w:name w:val="明显强调"/>
    <w:qFormat/>
    <w:rPr>
      <w:b/>
      <w:bCs/>
      <w:i/>
      <w:iCs/>
    </w:rPr>
  </w:style>
  <w:style w:type="character" w:styleId="2Char">
    <w:name w:val="标题 2 Char"/>
    <w:qFormat/>
    <w:rPr>
      <w:smallCaps/>
      <w:sz w:val="28"/>
      <w:szCs w:val="28"/>
    </w:rPr>
  </w:style>
  <w:style w:type="character" w:styleId="Style7">
    <w:name w:val="不明显强调"/>
    <w:qFormat/>
    <w:rPr>
      <w:i/>
      <w:iCs/>
    </w:rPr>
  </w:style>
  <w:style w:type="character" w:styleId="1Char">
    <w:name w:val="标题 1 Char"/>
    <w:qFormat/>
    <w:rPr>
      <w:smallCaps/>
      <w:spacing w:val="5"/>
      <w:sz w:val="36"/>
      <w:szCs w:val="36"/>
    </w:rPr>
  </w:style>
  <w:style w:type="character" w:styleId="VisitedInternetLink">
    <w:name w:val="FollowedHyperlink"/>
    <w:rPr>
      <w:color w:val="800080"/>
      <w:u w:val="none"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Char2">
    <w:name w:val="明显引用 Char"/>
    <w:qFormat/>
    <w:rPr>
      <w:i/>
      <w:iCs/>
    </w:rPr>
  </w:style>
  <w:style w:type="character" w:styleId="Char3">
    <w:name w:val="页脚 Char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7Char">
    <w:name w:val="标题 7 Char"/>
    <w:qFormat/>
    <w:rPr>
      <w:b/>
      <w:bCs/>
      <w:i/>
      <w:iCs/>
      <w:color w:val="5A5A5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不明显参考"/>
    <w:qFormat/>
    <w:rPr>
      <w:smallCaps/>
    </w:rPr>
  </w:style>
  <w:style w:type="character" w:styleId="Style10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副标题 Char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Char5">
    <w:name w:val="引用 Char"/>
    <w:qFormat/>
    <w:rPr>
      <w:i/>
      <w:iCs/>
    </w:rPr>
  </w:style>
  <w:style w:type="character" w:styleId="4Char">
    <w:name w:val="标题 4 Char"/>
    <w:qFormat/>
    <w:rPr>
      <w:b/>
      <w:bCs/>
      <w:spacing w:val="5"/>
      <w:sz w:val="24"/>
      <w:szCs w:val="24"/>
    </w:rPr>
  </w:style>
  <w:style w:type="character" w:styleId="5Char">
    <w:name w:val="标题 5 Char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1">
    <w:name w:val="无间隔"/>
    <w:basedOn w:val="Normal"/>
    <w:qFormat/>
    <w:pPr>
      <w:spacing w:lineRule="auto" w:line="240" w:before="0" w:after="0"/>
    </w:pPr>
    <w:rPr/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列出段落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51:00Z</dcterms:created>
  <dc:creator>kldjfkls</dc:creator>
  <dc:description/>
  <dc:language>en-US</dc:language>
  <cp:lastModifiedBy>高翔</cp:lastModifiedBy>
  <cp:lastPrinted>2020-06-10T11:36:00Z</cp:lastPrinted>
  <dcterms:modified xsi:type="dcterms:W3CDTF">2020-06-14T11:46:26Z</dcterms:modified>
  <cp:revision>18</cp:revision>
  <dc:subject/>
  <dc:title>广东省第六次全国人口普查综合试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